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la P.C. provinci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la P.C. provinci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434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08"/>
                <w:tab w:val="left" w:pos="3191" w:leader="none"/>
              </w:tabs>
              <w:rPr/>
            </w:pPr>
            <w:r>
              <w:rPr/>
              <w:t>Mittente: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Destinatario: P.C. provinciale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6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6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